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5575</wp:posOffset>
                </wp:positionH>
                <wp:positionV relativeFrom="paragraph">
                  <wp:posOffset>586740</wp:posOffset>
                </wp:positionV>
                <wp:extent cx="6259830" cy="0"/>
                <wp:effectExtent l="0" t="9525" r="0" b="9525"/>
                <wp:wrapNone/>
                <wp:docPr id="1" name="Conector drep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9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5pt,46.2pt" to="505.1pt,46.2pt" ID="Conector drept 2" stroked="t" o:allowincell="f" style="position:absolute">
                <v:stroke color="#7f7f7f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7850</wp:posOffset>
            </wp:positionH>
            <wp:positionV relativeFrom="paragraph">
              <wp:posOffset>-14605</wp:posOffset>
            </wp:positionV>
            <wp:extent cx="1792605" cy="467995"/>
            <wp:effectExtent l="0" t="0" r="0" b="0"/>
            <wp:wrapNone/>
            <wp:docPr id="2" name="I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260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29075</wp:posOffset>
                </wp:positionH>
                <wp:positionV relativeFrom="paragraph">
                  <wp:posOffset>-95250</wp:posOffset>
                </wp:positionV>
                <wp:extent cx="1681480" cy="548640"/>
                <wp:effectExtent l="0" t="0" r="0" b="0"/>
                <wp:wrapNone/>
                <wp:docPr id="3" name="Dreptunghi 4" descr="2020-12-sigla-m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560" cy="54864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reptunghi 4" stroked="f" o:allowincell="f" style="position:absolute;margin-left:317.25pt;margin-top:-7.5pt;width:132.35pt;height:43.15pt;mso-wrap-style:none;v-text-anchor:middle">
                <v:imagedata r:id="rId4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ABEL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PRINZÂND UNITĂȚILE ȘCOLARE CARE  ÎN PERIOADA D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ANȚEI DE PRIMĂVARĂ  DESFĂȘOARĂ ACTIVITĂȚI EDUCATIV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GoBack"/>
      <w:bookmarkStart w:id="1" w:name="_GoBack"/>
      <w:bookmarkEnd w:id="1"/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3890"/>
        <w:gridCol w:w="90"/>
        <w:gridCol w:w="2430"/>
        <w:gridCol w:w="2250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Nr. Crt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Unitatea de învățământ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Perioada din vacanță în care va funcționa grădinița cu copi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Numărul de grupe care vor funcționa pe perioada vacanței</w:t>
            </w:r>
          </w:p>
        </w:tc>
      </w:tr>
      <w:tr>
        <w:trPr/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eastAsia="Calibri" w:cs="Times New Roman" w:ascii="Times New Roman" w:hAnsi="Times New Roman"/>
                <w:b/>
              </w:rPr>
              <w:t>BAIA MARE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Grădinița cu program prelungit Nr. 25 Baia Mar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.04.2021 – 23.04.20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 grupe cu program prelungit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Grădinița cu program prelungit nr. 9 Baia Mar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.04.2021 – 23.04.20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 grupe cu program prelungit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Structură- Grădinița cu program normal nr. 20 Baia Mar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.04.2021 – 23.04.20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 grupe cu program normal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4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lang w:eastAsia="zh-CN" w:bidi="ar"/>
              </w:rPr>
              <w:t>Grădiniţa cu program prelungit Nr.28 Baia Mar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.04.2021 – 23.04.20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 grupe cu program prelungit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lang w:eastAsia="zh-CN" w:bidi="ar"/>
              </w:rPr>
              <w:t>Grădiniţa cu program prelungit Nr.28 Baia Mar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12.04.2021 – 23.04.20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 grupe cu program normal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Grădinița cu program prelungit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,, Floare de Colț” Baia Mar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.04.2021 – 23.04.20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1 grupe cu program prelungit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7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hd w:fill="FFFFFF" w:val="clear"/>
              </w:rPr>
              <w:t>Grădinița cu program prelungi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hd w:fill="FFFFFF" w:val="clear"/>
              </w:rPr>
              <w:t>,,Step by Step’’ Baia Mar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.04.2021 – 23.04.20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8 grupe cu program prelungit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8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lang w:eastAsia="zh-CN" w:bidi="ar"/>
              </w:rPr>
              <w:t>Grădiniţa cu program prelungit Nr.30 Baia Mar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.04.2021 – 23.04.20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7 grupe cu program prelungit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zh-CN" w:bidi="ar"/>
              </w:rPr>
              <w:t>Grădiniţa cu program prelungit Nr.30 Baia Mar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.04.2021 – 23.04.20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 grupă program normal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10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zh-CN" w:bidi="ar"/>
              </w:rPr>
            </w:pPr>
            <w:r>
              <w:rPr>
                <w:rFonts w:eastAsia="Calibri" w:cs="Times New Roman" w:ascii="Times New Roman" w:hAnsi="Times New Roman"/>
                <w:lang w:eastAsia="zh-CN" w:bidi="ar"/>
              </w:rPr>
              <w:t xml:space="preserve">Grădinița cu program prelungit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zh-CN" w:bidi="ar"/>
              </w:rPr>
            </w:pPr>
            <w:r>
              <w:rPr>
                <w:rFonts w:eastAsia="Calibri" w:cs="Times New Roman" w:ascii="Times New Roman" w:hAnsi="Times New Roman"/>
                <w:lang w:eastAsia="zh-CN" w:bidi="ar"/>
              </w:rPr>
              <w:t>,,Otilia Cazimir,,Baia Mar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2.04.2021 – 04.05.20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10 grupe cu program prelungit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11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zh-CN" w:bidi="ar"/>
              </w:rPr>
              <w:t>Grădiniţa cu program prelungit Nr. 8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zh-CN" w:bidi="ar"/>
              </w:rPr>
              <w:t>Baia Mar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.04.2021 – 23.04.20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  grupe cu program prelungit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zh-CN" w:bidi="ar"/>
              </w:rPr>
              <w:t>Grădiniţa cu program prelungit Nr. 8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zh-CN" w:bidi="ar"/>
              </w:rPr>
              <w:t>Baia Mar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12.04.2021 – 23.04.20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  grupe cu program normal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3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zh-CN" w:bidi="ar"/>
              </w:rPr>
            </w:pPr>
            <w:r>
              <w:rPr>
                <w:rFonts w:eastAsia="Calibri" w:cs="Times New Roman" w:ascii="Times New Roman" w:hAnsi="Times New Roman"/>
                <w:lang w:eastAsia="zh-CN" w:bidi="ar"/>
              </w:rPr>
              <w:t>Grădiniţa cu program prelungit Nr. 10 Baia Mar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.04.2021 – 23.04.20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  grupe cu program  prelungit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zh-CN" w:bidi="ar"/>
              </w:rPr>
            </w:pPr>
            <w:r>
              <w:rPr>
                <w:rFonts w:eastAsia="Calibri" w:cs="Times New Roman" w:ascii="Times New Roman" w:hAnsi="Times New Roman"/>
                <w:lang w:eastAsia="zh-CN" w:bidi="ar"/>
              </w:rPr>
              <w:t>Grădiniţa cu program prelungit Nr. 10 Structura Grădinița cu program normal nr 13  Baia Mar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.04.2021 – 23.04.20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  grupe cu program normal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15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zh-CN" w:bidi="ar"/>
              </w:rPr>
            </w:pPr>
            <w:r>
              <w:rPr>
                <w:rFonts w:eastAsia="Calibri" w:cs="Times New Roman" w:ascii="Times New Roman" w:hAnsi="Times New Roman"/>
                <w:lang w:eastAsia="zh-CN" w:bidi="ar"/>
              </w:rPr>
              <w:t>Grădiniţa cu program prelungit Nr. 27 Baia Mar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2.04.2021 – 16.04.20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 grupe program prelungit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6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zh-CN" w:bidi="ar"/>
              </w:rPr>
              <w:t>Grădiniţa cu program prelungit Nr. 27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zh-CN" w:bidi="ar"/>
              </w:rPr>
              <w:t>Baia Mare, structură GPN nr. 3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2.04.2021 – 16.04.20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2 grupe program normal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17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zh-CN" w:bidi="ar"/>
              </w:rPr>
            </w:pPr>
            <w:r>
              <w:rPr>
                <w:rFonts w:eastAsia="Calibri" w:cs="Times New Roman" w:ascii="Times New Roman" w:hAnsi="Times New Roman"/>
                <w:lang w:eastAsia="zh-CN" w:bidi="ar"/>
              </w:rPr>
              <w:t>Grădiniţa cu program prelungi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zh-CN" w:bidi="ar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>,,</w:t>
            </w:r>
            <w:r>
              <w:rPr>
                <w:rFonts w:eastAsia="Calibri" w:cs="Times New Roman" w:ascii="Times New Roman" w:hAnsi="Times New Roman"/>
                <w:lang w:eastAsia="zh-CN" w:bidi="ar"/>
              </w:rPr>
              <w:t>Ion Creangă</w:t>
            </w:r>
            <w:r>
              <w:rPr>
                <w:rFonts w:cs="Times New Roman" w:ascii="Times New Roman" w:hAnsi="Times New Roman"/>
                <w:lang w:eastAsia="zh-CN" w:bidi="ar"/>
              </w:rPr>
              <w:t>,,</w:t>
            </w:r>
            <w:r>
              <w:rPr>
                <w:rFonts w:eastAsia="Calibri" w:cs="Times New Roman" w:ascii="Times New Roman" w:hAnsi="Times New Roman"/>
                <w:lang w:eastAsia="zh-CN" w:bidi="ar"/>
              </w:rPr>
              <w:t xml:space="preserve"> Baia Mar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.04.2021 – 23.04.20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 grupe cu program prelungit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18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zh-CN" w:bidi="ar"/>
              </w:rPr>
            </w:pPr>
            <w:r>
              <w:rPr>
                <w:rFonts w:eastAsia="Calibri" w:cs="Times New Roman" w:ascii="Times New Roman" w:hAnsi="Times New Roman"/>
                <w:lang w:eastAsia="zh-CN" w:bidi="ar"/>
              </w:rPr>
              <w:t>Grădinița cu program prelungi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zh-CN" w:bidi="ar"/>
              </w:rPr>
              <w:t>,,Micul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zh-CN" w:bidi="ar"/>
              </w:rPr>
              <w:t>Prinț”, str. Cuza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V</w:t>
            </w:r>
            <w:r>
              <w:rPr>
                <w:rFonts w:eastAsia="Calibri" w:cs="Times New Roman" w:ascii="Times New Roman" w:hAnsi="Times New Roman"/>
                <w:lang w:eastAsia="zh-CN" w:bidi="ar"/>
              </w:rPr>
              <w:t>oda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zh-CN" w:bidi="ar"/>
              </w:rPr>
              <w:t>nr. 8 B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.04.2021 – 23.04.20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 grupe cu program prelungit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9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zh-CN" w:bidi="ar"/>
              </w:rPr>
            </w:pPr>
            <w:r>
              <w:rPr>
                <w:rFonts w:eastAsia="Calibri" w:cs="Times New Roman" w:ascii="Times New Roman" w:hAnsi="Times New Roman"/>
                <w:lang w:eastAsia="zh-CN" w:bidi="ar"/>
              </w:rPr>
              <w:t>Grădinița cu program prelungit ,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zh-CN" w:bidi="ar"/>
              </w:rPr>
              <w:t>Micul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zh-CN" w:bidi="ar"/>
              </w:rPr>
              <w:t>Prinț”, incinta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zh-CN" w:bidi="ar"/>
              </w:rPr>
              <w:t>Liceul Emil Racoviț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.04.2021 – 23.04.20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 grupe cu program prelungit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zh-CN" w:bidi="ar"/>
              </w:rPr>
              <w:t>Grădinița cu program prelungi</w:t>
            </w:r>
            <w:r>
              <w:rPr>
                <w:rFonts w:cs="Times New Roman" w:ascii="Times New Roman" w:hAnsi="Times New Roman"/>
                <w:lang w:eastAsia="zh-CN" w:bidi="ar"/>
              </w:rPr>
              <w:t>t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lang w:eastAsia="zh-CN" w:bidi="ar"/>
              </w:rPr>
              <w:t>,,Micul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zh-CN" w:bidi="ar"/>
              </w:rPr>
              <w:t>Prinț”,structură GPN nr. 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.04.2021 – 23.04.20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 grupe cu program normal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21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zh-CN" w:bidi="ar"/>
              </w:rPr>
              <w:t>Colegiul de artă- structură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Grădinița de A</w:t>
            </w:r>
            <w:r>
              <w:rPr>
                <w:rFonts w:eastAsia="Calibri" w:cs="Times New Roman" w:ascii="Times New Roman" w:hAnsi="Times New Roman"/>
                <w:lang w:eastAsia="zh-CN" w:bidi="ar"/>
              </w:rPr>
              <w:t>rta, Baia Mar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5.04.2021-23.04.20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 grupe cu program prelungit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22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zh-CN" w:bidi="ar"/>
              </w:rPr>
              <w:t>Grădiniţa cu program normal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zh-CN" w:bidi="ar"/>
              </w:rPr>
              <w:t>nr. 4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zh-CN" w:bidi="ar"/>
              </w:rPr>
              <w:t>Baia Mare, str. Paltinisuluinr. 65B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.04.2021 – 23.04.20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 grupe cu program normal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3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zh-CN" w:bidi="ar"/>
              </w:rPr>
              <w:t>Grădiniţa cu program normal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zh-CN" w:bidi="ar"/>
              </w:rPr>
              <w:t>nr. 4 Baia Mare, CENTRU ROMANI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.04.2021 – 23.04.20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 grupa program normal</w:t>
            </w:r>
          </w:p>
        </w:tc>
      </w:tr>
      <w:tr>
        <w:trPr>
          <w:trHeight w:val="886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Calibri" w:cs="Times New Roman" w:ascii="Times New Roman" w:hAnsi="Times New Roman"/>
              </w:rPr>
              <w:t>24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zh-CN" w:bidi="ar"/>
              </w:rPr>
              <w:t>Grădiniţa cu program normal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zh-CN" w:bidi="ar"/>
              </w:rPr>
              <w:t>nr. 4</w:t>
            </w:r>
            <w:r>
              <w:rPr>
                <w:rFonts w:cs="Times New Roman" w:ascii="Times New Roman" w:hAnsi="Times New Roman"/>
                <w:lang w:eastAsia="zh-CN" w:bidi="ar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zh-CN" w:bidi="ar"/>
              </w:rPr>
              <w:t>Baia Mare -CENTRU SF. FRANCISC DE ASSISSI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.04.2021 – 23.04.20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 grupă program normal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25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Grădinița particulară BENTIPAMI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2.04.2021-25.04.20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 grupe cu program prelungit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6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Școala primară "EP. DR. ALEXANDRU RUSU" Baia Mar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.04.2021-23.04.20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 grupe cu program prelungit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27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Liceul Teoretic ,,Nemeth Laszlo,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Baia Mar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2.04.2021-29.04.20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 grupe cu program prelungit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28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Grădinița particulară GABI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5.04.2021-28.04.20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 grupe cu program prelungit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29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Grădinița particulară MAYA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2.04.2021-29.04.20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 grupe cu program prelungit</w:t>
            </w:r>
          </w:p>
        </w:tc>
      </w:tr>
      <w:tr>
        <w:trPr/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BAIA SPRIE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30.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lang w:eastAsia="zh-CN" w:bidi="ar"/>
              </w:rPr>
              <w:t>Grădinița cu program prelungi</w:t>
            </w:r>
            <w:r>
              <w:rPr>
                <w:rFonts w:cs="Times New Roman" w:ascii="Times New Roman" w:hAnsi="Times New Roman"/>
                <w:lang w:eastAsia="zh-CN" w:bidi="ar"/>
              </w:rPr>
              <w:t>t Nr.2 Baia Spri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12.04.2021 – 23.04.20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 grupe cu program prelungit</w:t>
            </w:r>
          </w:p>
        </w:tc>
      </w:tr>
      <w:tr>
        <w:trPr/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SIGHETU MARMAȚIEI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31.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Grădinița cu program prelungit nr. 9 Sighetu Marmație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2.04.2021-23.04.20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 grupe cu program prelungit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32.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color w:val="1D2228"/>
                <w:shd w:fill="FFFFFF" w:val="clear"/>
              </w:rPr>
              <w:t>Grădinița cu program prelungit nr 12 Sighetu Marmație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2.04.2021-23.04.20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 grupe cu program prelungit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33.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1D222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1D2228"/>
                <w:shd w:fill="FFFFFF" w:val="clear"/>
              </w:rPr>
              <w:t>Grădinița cu program prelungit nr 7 Sighetu Marmație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2.04.2021-23.04.20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 grupe cu program prelungit</w:t>
            </w:r>
          </w:p>
        </w:tc>
      </w:tr>
      <w:tr>
        <w:trPr>
          <w:trHeight w:val="89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34.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1D222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1D2228"/>
                <w:shd w:fill="FFFFFF" w:val="clear"/>
              </w:rPr>
              <w:t>Grădinița cu program prelungit nr 8 Sighetu Marmație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2.04.2021-29.04.20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 grupe cu program prelungit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35.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1D2228"/>
                <w:shd w:fill="FFFFFF" w:val="clear"/>
                <w:lang w:val="ro-RO"/>
              </w:rPr>
            </w:pPr>
            <w:r>
              <w:rPr>
                <w:rFonts w:eastAsia="Calibri" w:cs="Times New Roman" w:ascii="Times New Roman" w:hAnsi="Times New Roman"/>
                <w:color w:val="1D2228"/>
                <w:shd w:fill="FFFFFF" w:val="clear"/>
              </w:rPr>
              <w:t>Liceul Teoretic ,,Leowey Klara,, Sighetu Marmație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2.04.2021-29.04.20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 grupe cu program prelungit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36.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1D222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1D2228"/>
                <w:shd w:fill="FFFFFF" w:val="clear"/>
              </w:rPr>
              <w:t xml:space="preserve">Școala Gimnazială nr 10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1D222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1D2228"/>
                <w:shd w:fill="FFFFFF" w:val="clear"/>
              </w:rPr>
              <w:t>Structura Grădinița cu program prelungit nr 1 Sighetu Marmație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.04.2021 – 23.04.20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 grupe cu program prelungit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7.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1D2228"/>
                <w:shd w:fill="FFFFFF" w:val="clear"/>
              </w:rPr>
              <w:t xml:space="preserve">Școala Gimnazială ,,Mihaly de Apșa,,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1D222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1D2228"/>
                <w:shd w:fill="FFFFFF" w:val="clear"/>
              </w:rPr>
              <w:t>Structura Grădinița cu program prelungit nr 13 Sighetu Marmație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.04.2021 – 23.04.20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 grupe cu program prelungit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8.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1D222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1D2228"/>
                <w:shd w:fill="FFFFFF" w:val="clear"/>
              </w:rPr>
              <w:t>Grădinița cu program normal,,Tudor,, Sighetu Marmație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2.04.2021-23.04.20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 grupe cu program normal</w:t>
            </w:r>
          </w:p>
        </w:tc>
      </w:tr>
      <w:tr>
        <w:trPr/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1D222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color w:val="1D2228"/>
                <w:shd w:fill="FFFFFF" w:val="clear"/>
              </w:rPr>
              <w:t>TÂRGU LĂPUȘ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1D222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color w:val="1D2228"/>
                <w:shd w:fill="FFFFFF" w:val="clear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39.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1D222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1D2228"/>
                <w:shd w:fill="FFFFFF" w:val="clear"/>
              </w:rPr>
              <w:t>Grădinița cu program prelungit Târgu Lăpuș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.04.2021 – 29.04.20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 grupe cu program prelungit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0.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1D222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1D2228"/>
                <w:shd w:fill="FFFFFF" w:val="clear"/>
              </w:rPr>
              <w:t>Grădinița cu program prelungit Târgu Lăpuș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.04.2021 – 29.04.20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 grupe cu program normal</w:t>
            </w:r>
          </w:p>
        </w:tc>
      </w:tr>
      <w:tr>
        <w:trPr/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1D222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color w:val="1D2228"/>
                <w:shd w:fill="FFFFFF" w:val="clear"/>
              </w:rPr>
              <w:t>VIȘEU DE SUS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41.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1D222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1D2228"/>
                <w:shd w:fill="FFFFFF" w:val="clear"/>
              </w:rPr>
              <w:t>Grădinița cu program prelungit nr. 1 Vișeu de Sus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1D222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1D2228"/>
                <w:shd w:fill="FFFFFF" w:val="clea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.04.2021 – 23.04.20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 grupe program prelungit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2.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1D222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1D2228"/>
                <w:shd w:fill="FFFFFF" w:val="clear"/>
              </w:rPr>
              <w:t>Grădinița cu program prelungit nr.1 Vișeu de Sus, structură Grădinița cu program prelungit nr. 8 Vișeu de Sus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1D222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1D2228"/>
                <w:shd w:fill="FFFFFF" w:val="clea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.04.2021 – 23.04.20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 grupe program prelungit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3.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1D222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1D2228"/>
                <w:shd w:fill="FFFFFF" w:val="clear"/>
              </w:rPr>
              <w:t>Grădinița cu program prelungit Vișeu de Sus, structură  GPN Veronic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.04.2021 – 23.04.20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 grupe program normal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4.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1D222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1D2228"/>
                <w:shd w:fill="FFFFFF" w:val="clear"/>
              </w:rPr>
              <w:t>Grădinița cu program prelungit Vișeu de Sus, structură  GPN Veronica, str. Brazilor nr. 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.04.2021 – 23.04.20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 grupe program normal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5.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1D222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1D2228"/>
                <w:shd w:fill="FFFFFF" w:val="clear"/>
              </w:rPr>
              <w:t>Grădinița cu program prelungit Vișeu de Sus, structură  GPN nr. 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.04.2021 – 23.04.20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 grupe program normal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6.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1D222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1D2228"/>
                <w:shd w:fill="FFFFFF" w:val="clear"/>
              </w:rPr>
              <w:t>Grădinița cu program prelungit Vișeu de Sus, structură  GPN nr. 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.04.2021 – 23.04.20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 grupe program normal</w:t>
            </w:r>
          </w:p>
        </w:tc>
      </w:tr>
      <w:tr>
        <w:trPr/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  <w:color w:val="1D2228"/>
                <w:shd w:fill="FFFFFF" w:val="clear"/>
              </w:rPr>
              <w:t>SEINI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47.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1D222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1D2228"/>
                <w:shd w:fill="FFFFFF" w:val="clear"/>
              </w:rPr>
              <w:t>Liceul Tehnologic Agricol,,Alexiu B,, Seini /structură  Grădinița cu program prelungit Sein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.04.2021 – 23.04.20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 grupe program prelungit</w:t>
            </w:r>
          </w:p>
        </w:tc>
      </w:tr>
      <w:tr>
        <w:trPr/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  <w:color w:val="1D2228"/>
                <w:shd w:fill="FFFFFF" w:val="clear"/>
              </w:rPr>
              <w:t>BORȘA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48.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1D222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1D2228"/>
                <w:shd w:fill="FFFFFF" w:val="clear"/>
              </w:rPr>
              <w:t>Școala gimnazială nr 9 Borșa/structură Grădinița cu program prelungit nr 10 Borș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2.04.2021-23.04.20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 grupe program prelungit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9.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1D222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1D2228"/>
                <w:shd w:fill="FFFFFF" w:val="clear"/>
              </w:rPr>
              <w:t>Școala gimnazială nr 9 Borșa/structură Grădinița cu program prelungit nr 9 Borș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2.04.2021-23.04.20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 grupe program prelungit</w:t>
            </w:r>
          </w:p>
        </w:tc>
      </w:tr>
      <w:tr>
        <w:trPr/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  <w:color w:val="1D2228"/>
                <w:shd w:fill="FFFFFF" w:val="clear"/>
              </w:rPr>
              <w:t>GROȘI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50.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1D222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1D2228"/>
                <w:shd w:fill="FFFFFF" w:val="clear"/>
              </w:rPr>
              <w:t>Școala Gimnazială ,,Gheorghe Lupan,, Groși/Structura Grădinița Satu Nou de Jo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.04.2021 – 23.04.20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 grupe program prelungit</w:t>
            </w:r>
          </w:p>
        </w:tc>
      </w:tr>
      <w:tr>
        <w:trPr/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  <w:color w:val="1D2228"/>
                <w:shd w:fill="FFFFFF" w:val="clear"/>
              </w:rPr>
              <w:t>STRÂMTURA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51.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1D222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1D2228"/>
                <w:shd w:fill="FFFFFF" w:val="clear"/>
              </w:rPr>
              <w:t>Școala Gimnazială Strâmtur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.04.2021 – 23.04.20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 grupe cu program prelungit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 grupe cu program normal</w:t>
            </w:r>
          </w:p>
        </w:tc>
      </w:tr>
      <w:tr>
        <w:trPr/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color w:val="1D2228"/>
                <w:shd w:fill="FFFFFF" w:val="clear"/>
              </w:rPr>
              <w:t>DUMBRĂVIȚA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2.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1D222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1D2228"/>
                <w:shd w:fill="FFFFFF" w:val="clear"/>
              </w:rPr>
              <w:t>Școala Profesională Dumbrăvița cu structurile aferent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.04.2021 – 23.04.20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 grupe cu program normal</w:t>
            </w:r>
          </w:p>
        </w:tc>
      </w:tr>
      <w:tr>
        <w:trPr/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color w:val="1D2228"/>
                <w:shd w:fill="FFFFFF" w:val="clear"/>
              </w:rPr>
              <w:t>ȘIȘEȘTI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3.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1D222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1D2228"/>
                <w:shd w:fill="FFFFFF" w:val="clear"/>
              </w:rPr>
              <w:t>Școala Gimnazială ,,Vasile Lucaciu,, Șișești cu structurile aferent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.04.2021 – 23.04.20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8 grupe cu program normal </w:t>
            </w:r>
          </w:p>
        </w:tc>
      </w:tr>
      <w:tr>
        <w:trPr/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color w:val="1D2228"/>
                <w:shd w:fill="FFFFFF" w:val="clear"/>
              </w:rPr>
              <w:t>CAVNIC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54.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1D222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1D2228"/>
                <w:shd w:fill="FFFFFF" w:val="clear"/>
              </w:rPr>
              <w:t>Colegiul Economic ,,Pintea Viteazul,, Cavni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.04.2021 – 29.04.20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3 grupe cu program prelungit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 grupe cu program normal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ă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tuația centralizată poate fi modificătă în funcție de indicele epidemiologic, hotărârile CA ale Upj-urilor, etc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Întocmit,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PECTOR ȘCOLAR PENTRU EDUCAȚIE TIMPURIE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. VĂLENAȘ MIHAELA CĂTĂLIN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5"/>
      <w:footerReference w:type="default" r:id="rId6"/>
      <w:type w:val="nextPage"/>
      <w:pgSz w:w="11906" w:h="16838"/>
      <w:pgMar w:left="1080" w:right="1080" w:gutter="0" w:header="57" w:top="1440" w:footer="5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2"/>
      <w:gridCol w:w="9444"/>
    </w:tblGrid>
    <w:tr>
      <w:trPr/>
      <w:tc>
        <w:tcPr>
          <w:tcW w:w="302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5B9BD5"/>
              <w:sz w:val="32"/>
              <w:szCs w:val="32"/>
            </w:rPr>
          </w:pPr>
          <w:r>
            <w:rPr>
              <w:b/>
              <w:color w:val="5B9BD5"/>
              <w:sz w:val="32"/>
              <w:szCs w:val="32"/>
            </w:rPr>
          </w:r>
        </w:p>
      </w:tc>
      <w:tc>
        <w:tcPr>
          <w:tcW w:w="9444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Header"/>
            <w:rPr>
              <w:rFonts w:ascii="Georgia" w:hAnsi="Georgia" w:cs="Arial"/>
              <w:sz w:val="18"/>
              <w:szCs w:val="18"/>
            </w:rPr>
          </w:pPr>
          <w:r>
            <w:rPr>
              <w:rFonts w:cs="Arial" w:ascii="Georgia" w:hAnsi="Georgia"/>
              <w:sz w:val="18"/>
              <w:szCs w:val="18"/>
            </w:rPr>
            <w:t>ROMÂNIA, Maramureş - Baia Mare, str. Petofi Sandor, nr. 14, C.P. 430165</w:t>
          </w:r>
        </w:p>
        <w:p>
          <w:pPr>
            <w:pStyle w:val="Footer"/>
            <w:rPr/>
          </w:pPr>
          <w:r>
            <w:rPr>
              <w:rFonts w:eastAsia="Georgia" w:cs="Georgia" w:ascii="Georgia" w:hAnsi="Georgia"/>
              <w:sz w:val="18"/>
              <w:szCs w:val="18"/>
            </w:rPr>
            <w:t xml:space="preserve"> </w:t>
          </w:r>
          <w:r>
            <w:rPr>
              <w:rFonts w:cs="Arial" w:ascii="Georgia" w:hAnsi="Georgia"/>
              <w:sz w:val="18"/>
              <w:szCs w:val="18"/>
            </w:rPr>
            <w:t>Tel.: +40 262212114, Fax: +40 262211992,</w:t>
          </w:r>
        </w:p>
        <w:p>
          <w:pPr>
            <w:pStyle w:val="Footer"/>
            <w:rPr/>
          </w:pPr>
          <w:hyperlink r:id="rId1">
            <w:r>
              <w:rPr>
                <w:rStyle w:val="InternetLink"/>
                <w:rFonts w:cs="Arial" w:ascii="Georgia" w:hAnsi="Georgia"/>
                <w:sz w:val="18"/>
                <w:szCs w:val="18"/>
              </w:rPr>
              <w:t>http://www.isjmm.ro</w:t>
            </w:r>
          </w:hyperlink>
          <w:hyperlink r:id="rId2">
            <w:r>
              <w:rPr>
                <w:rStyle w:val="InternetLink"/>
                <w:rFonts w:cs="Arial" w:ascii="Georgia" w:hAnsi="Georgia"/>
                <w:sz w:val="18"/>
                <w:szCs w:val="18"/>
                <w:lang w:val="it-IT"/>
              </w:rPr>
              <w:t>isjmm@isjmm.ro</w:t>
            </w:r>
          </w:hyperlink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rStyle w:val="FootnoteCharacters"/>
        <w:rFonts w:ascii="Times New Roman" w:hAnsi="Times New Roman" w:cs="Times New Roman"/>
        <w:b/>
        <w:b/>
        <w:bCs/>
        <w:color w:val="FFFFFF"/>
      </w:rPr>
    </w:pPr>
    <w:r>
      <w:rPr/>
    </w:r>
  </w:p>
  <w:p>
    <w:pPr>
      <w:pStyle w:val="Header"/>
      <w:rPr>
        <w:rFonts w:ascii="Times New Roman" w:hAnsi="Times New Roman" w:cs="Times New Roman"/>
        <w:b/>
        <w:b/>
        <w:bCs/>
        <w:color w:val="FFFFFF"/>
      </w:rPr>
    </w:pPr>
    <w:r>
      <w:rPr>
        <w:rFonts w:cs="Times New Roman" w:ascii="Times New Roman" w:hAnsi="Times New Roman"/>
        <w:b/>
        <w:bCs/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2">
    <w:name w:val="WW8Num9z2"/>
    <w:qFormat/>
    <w:rPr>
      <w:rFonts w:ascii="Courier New" w:hAnsi="Courier New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/>
      <w:sz w:val="20"/>
      <w:szCs w:val="20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Georgia" w:hAnsi="Georgi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Calibri"/>
      <w:b/>
      <w:i w:val="false"/>
      <w:sz w:val="20"/>
      <w:szCs w:val="20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b/>
      <w:i w:val="false"/>
      <w:sz w:val="22"/>
      <w:szCs w:val="22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9z0">
    <w:name w:val="WW8Num29z0"/>
    <w:qFormat/>
    <w:rPr>
      <w:rFonts w:ascii="Symbol" w:hAnsi="Symbol" w:cs="Symbol"/>
      <w:b/>
      <w:sz w:val="20"/>
      <w:szCs w:val="20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itlu2Caracter">
    <w:name w:val="Titlu 2 Caracter"/>
    <w:qFormat/>
    <w:rPr>
      <w:rFonts w:ascii="Calibri Light" w:hAnsi="Calibri Light" w:eastAsia="Times New Roman" w:cs="Times New Roman"/>
      <w:b/>
      <w:bCs/>
      <w:color w:val="5B9BD5"/>
      <w:sz w:val="26"/>
      <w:szCs w:val="26"/>
      <w:lang w:val="en-US" w:bidi="en-US"/>
    </w:rPr>
  </w:style>
  <w:style w:type="character" w:styleId="Titlu1Caracter">
    <w:name w:val="Titlu 1 Caracter"/>
    <w:qFormat/>
    <w:rPr>
      <w:rFonts w:ascii="Calibri Light" w:hAnsi="Calibri Light" w:eastAsia="Times New Roman" w:cs="Times New Roman"/>
      <w:b/>
      <w:bCs/>
      <w:color w:val="2E74B5"/>
      <w:sz w:val="28"/>
      <w:szCs w:val="28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Titlu3Caracter">
    <w:name w:val="Titlu 3 Caracter"/>
    <w:qFormat/>
    <w:rPr>
      <w:rFonts w:ascii="Calibri Light" w:hAnsi="Calibri Light" w:eastAsia="Times New Roman" w:cs="Times New Roman"/>
      <w:b/>
      <w:bCs/>
      <w:color w:val="5B9BD5"/>
      <w:sz w:val="24"/>
      <w:szCs w:val="24"/>
      <w:lang w:val="en-US" w:bidi="en-US"/>
    </w:rPr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L5tlu1">
    <w:name w:val="l5tlu1"/>
    <w:qFormat/>
    <w:rPr>
      <w:b/>
      <w:bCs/>
      <w:color w:val="000000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ttl">
    <w:name w:val="st_ttl"/>
    <w:basedOn w:val="Fontdeparagrafimplici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lineRule="auto" w:line="288" w:before="0" w:after="140"/>
    </w:pPr>
    <w:rPr>
      <w:rFonts w:eastAsia="Calibri" w:cs="Mangal"/>
      <w:sz w:val="22"/>
      <w:szCs w:val="22"/>
      <w:lang w:val="ro-RO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  <w:lang w:val="ro-RO" w:bidi="ar-SA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  <w:lang w:val="ro-RO" w:bidi="ar-SA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jmm.ro/" TargetMode="External"/><Relationship Id="rId2" Type="http://schemas.openxmlformats.org/officeDocument/2006/relationships/hyperlink" Target="mailto:isjmm@isjmm.ro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0:57:00Z</dcterms:created>
  <dc:creator>Utilizator</dc:creator>
  <dc:description/>
  <dc:language>en-US</dc:language>
  <cp:lastModifiedBy>Mihaela</cp:lastModifiedBy>
  <cp:lastPrinted>2021-04-02T14:11:00Z</cp:lastPrinted>
  <dcterms:modified xsi:type="dcterms:W3CDTF">2021-04-05T10:57:00Z</dcterms:modified>
  <cp:revision>2</cp:revision>
  <dc:subject/>
  <dc:title/>
</cp:coreProperties>
</file>